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0"/>
          <w:szCs w:val="20"/>
          <w:u w:val="single"/>
        </w:rPr>
        <w:t>Příloha 5.5</w:t>
      </w:r>
      <w:r>
        <w:rPr>
          <w:b/>
          <w:sz w:val="28"/>
          <w:szCs w:val="28"/>
        </w:rPr>
        <w:tab/>
        <w:t>Seznam použitých zkratek</w:t>
      </w:r>
    </w:p>
    <w:p>
      <w:pPr>
        <w:pStyle w:val="Literatura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 xml:space="preserve">AutoCAD </w:t>
        <w:tab/>
        <w:t>– Auto – Computer Aided Design</w:t>
      </w:r>
    </w:p>
    <w:p>
      <w:pPr>
        <w:pStyle w:val="Normal"/>
        <w:tabs>
          <w:tab w:val="clear" w:pos="708"/>
          <w:tab w:val="left" w:pos="1418" w:leader="none"/>
        </w:tabs>
        <w:ind w:left="1560" w:hanging="1560"/>
        <w:rPr/>
      </w:pPr>
      <w:r>
        <w:rPr>
          <w:sz w:val="20"/>
          <w:szCs w:val="20"/>
        </w:rPr>
        <w:t>ASCII</w:t>
        <w:tab/>
        <w:t xml:space="preserve">– </w:t>
      </w:r>
      <w:r>
        <w:rPr>
          <w:sz w:val="20"/>
          <w:szCs w:val="20"/>
          <w:lang w:val="en-US"/>
        </w:rPr>
        <w:t>American Standard Code for Information Interchange</w:t>
      </w:r>
      <w:r>
        <w:rPr>
          <w:sz w:val="20"/>
          <w:szCs w:val="20"/>
        </w:rPr>
        <w:t xml:space="preserve"> (TXT- explicitní vyjádření textového formátu souboru)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BPEJ</w:t>
        <w:tab/>
        <w:t>– bonitované půdně ekologické jednotky</w:t>
      </w:r>
    </w:p>
    <w:p>
      <w:pPr>
        <w:pStyle w:val="Normal"/>
        <w:tabs>
          <w:tab w:val="clear" w:pos="708"/>
          <w:tab w:val="left" w:pos="1418" w:leader="none"/>
        </w:tabs>
        <w:ind w:left="1560" w:hanging="1560"/>
        <w:rPr>
          <w:sz w:val="20"/>
          <w:szCs w:val="20"/>
        </w:rPr>
      </w:pPr>
      <w:r>
        <w:rPr>
          <w:sz w:val="20"/>
          <w:szCs w:val="20"/>
        </w:rPr>
        <w:t>CGI</w:t>
        <w:tab/>
        <w:t>– Common Gateway Interface (komunikační protokol mapového serveru prostřednictvím Internetu)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ČHMÚ</w:t>
        <w:tab/>
        <w:t>– Český hydrometeorologický ústav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ČÚZK</w:t>
        <w:tab/>
        <w:t>– Český úřad zeměměřičský a katastrální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 xml:space="preserve">DF </w:t>
        <w:tab/>
        <w:t>– data flow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DGN</w:t>
        <w:tab/>
        <w:t>– formát souboru archivace geografických dat – MicroStation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DMÚ</w:t>
        <w:tab/>
        <w:t>– Digitální model území tj. digitální mapové dílo Armády ČR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 xml:space="preserve">DPZ </w:t>
        <w:tab/>
        <w:t>– dálkový průzkum země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 xml:space="preserve">DVT </w:t>
        <w:tab/>
        <w:t>– drobné vodní toky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 xml:space="preserve">ER </w:t>
        <w:tab/>
        <w:t>– entity-relation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 xml:space="preserve">ES (EU) </w:t>
        <w:tab/>
        <w:t>– evropské společenství (Evropská unie)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 xml:space="preserve">ESRI </w:t>
        <w:tab/>
        <w:t>– GIS &amp; Mapping software; např. produkty: ArcView, Arc/Info, ArcExplrer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 xml:space="preserve">GIS </w:t>
        <w:tab/>
        <w:t>– geografický informační systém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 xml:space="preserve">GPS (DGPS) </w:t>
        <w:tab/>
        <w:t>– (diferenční) globální polohový systém - Differential GeoPositional Systems</w:t>
      </w:r>
    </w:p>
    <w:p>
      <w:pPr>
        <w:pStyle w:val="Normal"/>
        <w:tabs>
          <w:tab w:val="clear" w:pos="708"/>
          <w:tab w:val="left" w:pos="1418" w:leader="none"/>
        </w:tabs>
        <w:ind w:left="1560" w:hanging="1560"/>
        <w:rPr>
          <w:sz w:val="20"/>
          <w:szCs w:val="20"/>
        </w:rPr>
      </w:pPr>
      <w:r>
        <w:rPr>
          <w:sz w:val="20"/>
          <w:szCs w:val="20"/>
        </w:rPr>
        <w:t xml:space="preserve">GS WEB </w:t>
        <w:tab/>
        <w:t>– Geografický systém provozovaný na Internetu tj. pomocí WEB (ve smyslu WWW:  World Wide Web)</w:t>
      </w:r>
    </w:p>
    <w:p>
      <w:pPr>
        <w:pStyle w:val="Normal"/>
        <w:ind w:left="1418" w:hanging="1418"/>
        <w:rPr/>
      </w:pPr>
      <w:r>
        <w:rPr>
          <w:sz w:val="20"/>
          <w:szCs w:val="20"/>
        </w:rPr>
        <w:t xml:space="preserve">HEIS </w:t>
        <w:tab/>
        <w:t>– Hydroekologický informační systém</w:t>
      </w:r>
    </w:p>
    <w:p>
      <w:pPr>
        <w:pStyle w:val="Normal"/>
        <w:ind w:left="1418" w:hanging="1418"/>
        <w:rPr/>
      </w:pPr>
      <w:r>
        <w:rPr>
          <w:sz w:val="20"/>
          <w:szCs w:val="20"/>
        </w:rPr>
        <w:t xml:space="preserve">HMS </w:t>
        <w:tab/>
        <w:t>– hydromeliorační stavba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 xml:space="preserve">HMZ </w:t>
        <w:tab/>
        <w:t>– hlavní meliorační zařízení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HW</w:t>
        <w:tab/>
        <w:t>– hardware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IACS</w:t>
        <w:tab/>
        <w:t>– Integrovaný administrativní a kontrolní systém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IČ</w:t>
        <w:tab/>
        <w:t>– identifikační číslo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 xml:space="preserve">IS </w:t>
        <w:tab/>
        <w:t>– informační systém (např. IS MZe - Informační systém Ministerstva zemědělství)</w:t>
      </w:r>
    </w:p>
    <w:p>
      <w:pPr>
        <w:pStyle w:val="Normal"/>
        <w:ind w:left="1418" w:hanging="1418"/>
        <w:rPr/>
      </w:pPr>
      <w:r>
        <w:rPr>
          <w:sz w:val="20"/>
          <w:szCs w:val="20"/>
        </w:rPr>
        <w:t xml:space="preserve">IS HMS </w:t>
        <w:tab/>
        <w:t xml:space="preserve">– Informační systém hydromelioračních staveb 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ISVS</w:t>
        <w:tab/>
        <w:t>– Informační systém veřejné správy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ISYPO</w:t>
        <w:tab/>
        <w:t>– Informační Systém Povodí (jako součást HEIS)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JDBC</w:t>
        <w:tab/>
        <w:t>– Java Database Connectivity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JTSK</w:t>
        <w:tab/>
        <w:t>– souřadnicový systém Jednotné trigonometrické sítě katastrální</w:t>
      </w:r>
    </w:p>
    <w:p>
      <w:pPr>
        <w:pStyle w:val="Normal"/>
        <w:ind w:left="1418" w:hanging="1418"/>
        <w:rPr/>
      </w:pPr>
      <w:r>
        <w:rPr>
          <w:sz w:val="20"/>
          <w:szCs w:val="20"/>
        </w:rPr>
        <w:t>k.ú.</w:t>
        <w:tab/>
        <w:t>– katastrální území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OLAP</w:t>
        <w:tab/>
        <w:t>– Online Analytical Proccessing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OS</w:t>
        <w:tab/>
        <w:t>– operační systém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OS HP-UX</w:t>
        <w:tab/>
        <w:t>– Unixový operační systém firmy Hewlett-Packard</w:t>
      </w:r>
    </w:p>
    <w:p>
      <w:pPr>
        <w:pStyle w:val="Normal"/>
        <w:ind w:left="1418" w:hanging="1418"/>
        <w:rPr/>
      </w:pPr>
      <w:r>
        <w:rPr>
          <w:sz w:val="20"/>
          <w:szCs w:val="20"/>
        </w:rPr>
        <w:t xml:space="preserve">MDL aplikace </w:t>
        <w:tab/>
        <w:t>– aplikace vytvořená v interním programovacím jazyku Microstation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MDB</w:t>
        <w:tab/>
        <w:t>– formát souboru archivace databáze – MS Access (ozn. MS – Microsoft)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MIV</w:t>
        <w:tab/>
        <w:t>– meliorační investiční výstavba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NAZV</w:t>
        <w:tab/>
        <w:t>– Národní agentura pro zemědělský výzkum</w:t>
      </w:r>
    </w:p>
    <w:p>
      <w:pPr>
        <w:pStyle w:val="Normal"/>
        <w:ind w:left="1418" w:hanging="1418"/>
        <w:rPr/>
      </w:pPr>
      <w:r>
        <w:rPr>
          <w:sz w:val="20"/>
          <w:szCs w:val="20"/>
        </w:rPr>
        <w:t>PD</w:t>
        <w:tab/>
        <w:t>– projektová dokumentace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PEO</w:t>
        <w:tab/>
        <w:t>– protierozní opatření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PF ČR</w:t>
        <w:tab/>
        <w:t>– Pozemkový fond České republiky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PL-SQL</w:t>
        <w:tab/>
        <w:t>– nativní dotazovací jazyk databáze Oracle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SHP</w:t>
        <w:tab/>
        <w:t>– formát souboru archivace geografických dat – ESRI (shape-file)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SMS</w:t>
        <w:tab/>
        <w:t>– Státní meliorační správa (od 1.1.2001 přechází na ZVHS)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SW</w:t>
        <w:tab/>
        <w:t>– software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UHDP</w:t>
        <w:tab/>
        <w:t>– úhrnná hodnota druhu pozemku</w:t>
      </w:r>
    </w:p>
    <w:p>
      <w:pPr>
        <w:pStyle w:val="Normal"/>
        <w:ind w:left="1418" w:hanging="1418"/>
        <w:rPr/>
      </w:pPr>
      <w:r>
        <w:rPr>
          <w:sz w:val="20"/>
          <w:szCs w:val="20"/>
        </w:rPr>
        <w:t>UML</w:t>
        <w:tab/>
        <w:t>– United Modeling Language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ÚIS</w:t>
        <w:tab/>
        <w:t>– Územní informační systém (v souvislosti s evidencí SMS / ZVHS)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ÚP</w:t>
        <w:tab/>
        <w:t>– územní pracoviště (v souvislosti s původním členěním SMS / ZVHS)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VH</w:t>
        <w:tab/>
        <w:t>– vodní hospodářství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VÚMOP</w:t>
        <w:tab/>
        <w:t>– Výzkumný ústav meliorací a ochrany půdy Praha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WGS 84</w:t>
        <w:tab/>
        <w:t>– World Geodetic System - světový standard souřadnicových systémů GPS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  <w:t>XML</w:t>
        <w:tab/>
        <w:t>– eXtended Markup Language</w:t>
      </w:r>
    </w:p>
    <w:p>
      <w:pPr>
        <w:pStyle w:val="Normal"/>
        <w:tabs>
          <w:tab w:val="clear" w:pos="708"/>
          <w:tab w:val="left" w:pos="1418" w:leader="none"/>
        </w:tabs>
        <w:ind w:left="1560" w:hanging="1560"/>
        <w:rPr>
          <w:sz w:val="20"/>
          <w:szCs w:val="20"/>
        </w:rPr>
      </w:pPr>
      <w:r>
        <w:rPr>
          <w:sz w:val="20"/>
          <w:szCs w:val="20"/>
        </w:rPr>
        <w:t>ZABAGED</w:t>
        <w:tab/>
        <w:t>– Základní báze geografických dat tj. digitální státní mapové dílo spravované Českým úřadem zeměměřičským a katastrálním</w:t>
      </w:r>
    </w:p>
    <w:p>
      <w:pPr>
        <w:pStyle w:val="Normal"/>
        <w:tabs>
          <w:tab w:val="clear" w:pos="708"/>
          <w:tab w:val="left" w:pos="1418" w:leader="none"/>
        </w:tabs>
        <w:ind w:left="1560" w:hanging="1560"/>
        <w:rPr>
          <w:sz w:val="20"/>
          <w:szCs w:val="20"/>
        </w:rPr>
      </w:pPr>
      <w:r>
        <w:rPr>
          <w:sz w:val="20"/>
          <w:szCs w:val="20"/>
        </w:rPr>
        <w:t>ZVHS</w:t>
        <w:tab/>
        <w:t>– Zemědělská vodohospodářská správa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851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</w:rPr>
    </w:pPr>
    <w:r>
      <w:rPr>
        <w:i/>
        <w:sz w:val="16"/>
      </w:rPr>
      <w:t>Seznam použitých zkratek</w:t>
      <w:tab/>
    </w:r>
    <w:r>
      <w:rPr>
        <w:b/>
        <w:i/>
        <w:sz w:val="16"/>
      </w:rPr>
      <w:t>Příloha 5.5</w:t>
    </w:r>
    <w:r>
      <w:rPr>
        <w:i/>
        <w:sz w:val="16"/>
      </w:rPr>
      <w:tab/>
      <w:t xml:space="preserve">Strana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90</w:t>
    </w:r>
    <w:r>
      <w:rPr>
        <w:rStyle w:val="PageNumber"/>
        <w:sz w:val="16"/>
        <w:i/>
      </w:rPr>
      <w:fldChar w:fldCharType="end"/>
    </w:r>
  </w:p>
  <w:p>
    <w:pPr>
      <w:pStyle w:val="Header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rFonts w:ascii="Arial Unicode MS" w:hAnsi="Arial Unicode MS" w:eastAsia="Arial Unicode MS"/>
      <w:szCs w:val="20"/>
    </w:rPr>
  </w:style>
  <w:style w:type="paragraph" w:styleId="Literatura">
    <w:name w:val="literatura"/>
    <w:basedOn w:val="Normal"/>
    <w:qFormat/>
    <w:pPr>
      <w:spacing w:lineRule="atLeast" w:line="240" w:before="0" w:after="240"/>
      <w:ind w:left="680" w:hanging="68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04:00Z</dcterms:created>
  <dc:creator>Ing. Kulhavý Zbyněk</dc:creator>
  <dc:description/>
  <dc:language>en-US</dc:language>
  <cp:lastModifiedBy>Ing. Kulhavý Zbyněk</cp:lastModifiedBy>
  <dcterms:modified xsi:type="dcterms:W3CDTF">2003-01-10T08:00:00Z</dcterms:modified>
  <cp:revision>9</cp:revision>
  <dc:subject/>
  <dc:title>LOGICKÝ MODEL</dc:title>
</cp:coreProperties>
</file>